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-379/2020/S4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813"/>
        <w:gridCol w:w="5"/>
        <w:gridCol w:w="2621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818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2632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2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Glavni Trg bb. (parcel no: 1725 K.O. Senta) 24400 Sen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S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(Net, without VAT 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S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(Net, without VAT )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4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6838" w:type="dxa"/>
            <w:gridSpan w:val="5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he total price must include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supply, delivery and installation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f all items.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Arial" w:hAnsi="Arial" w:cs="Arial"/>
      <w:lang w:val="sv-SE"/>
    </w:rPr>
  </w:style>
  <w:style w:type="character" w:styleId="MegjegyzstrgyaChar">
    <w:name w:val="Megjegyzés tárgya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Szvegtrzsbehzssal2">
    <w:name w:val="Szövegtörzs behúzással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Szvegtrzsbehzssal3">
    <w:name w:val="Szövegtörzs behúzással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kumentumtrkp">
    <w:name w:val="Dokumentumtérké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Szvegtrzs2">
    <w:name w:val="Szövegtörzs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56:00Z</dcterms:created>
  <dc:creator>ENGSTROM</dc:creator>
  <dc:description/>
  <cp:keywords/>
  <dc:language>en-US</dc:language>
  <cp:lastModifiedBy>Pavilion1</cp:lastModifiedBy>
  <cp:lastPrinted>2015-12-03T10:09:00Z</cp:lastPrinted>
  <dcterms:modified xsi:type="dcterms:W3CDTF">2022-03-31T10:57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